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мониторинга автотранспорта</w:t>
      </w:r>
    </w:p>
    <w:p>
      <w:pPr>
        <w:pStyle w:val="Normal"/>
        <w:jc w:val="center"/>
        <w:rPr/>
      </w:pPr>
      <w:r>
        <w:rPr/>
        <w:t>ООО «ПетроЭнергоКонтрол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1. Наименование услуг (номенклатура) и перечень объектов, на которых будут оказываться услуги</w:t>
      </w:r>
    </w:p>
    <w:p>
      <w:pPr>
        <w:pStyle w:val="Normal"/>
        <w:ind w:firstLine="709"/>
        <w:jc w:val="both"/>
        <w:rPr/>
      </w:pPr>
      <w:r>
        <w:rPr/>
        <w:t>Услуги мониторинга автотранспорта ООО «ПетроЭнергоКонтроль».</w:t>
      </w:r>
    </w:p>
    <w:p>
      <w:pPr>
        <w:pStyle w:val="Normal"/>
        <w:ind w:firstLine="709"/>
        <w:jc w:val="both"/>
        <w:rPr/>
      </w:pPr>
      <w:r>
        <w:rPr/>
        <w:t xml:space="preserve">Объекты – транспортные средства ООО «ПетроЭнергоКонтроль» по адресу г. </w:t>
      </w:r>
      <w:r>
        <w:rPr>
          <w:lang w:val="en-US"/>
        </w:rPr>
        <w:t>C</w:t>
      </w:r>
      <w:r>
        <w:rPr/>
        <w:t>анкт-Петербург ул. Арсенальная д.1 корп.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Общие требования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>
          <w:b/>
        </w:rPr>
        <w:t>2.1. Основание для оказания</w:t>
      </w:r>
      <w:r>
        <w:rPr/>
        <w:t xml:space="preserve"> </w:t>
      </w:r>
      <w:r>
        <w:rPr>
          <w:b/>
        </w:rPr>
        <w:t>услуг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Cs/>
          <w:iCs/>
        </w:rPr>
        <w:tab/>
        <w:t xml:space="preserve">Годовая комплексная программа закупок </w:t>
      </w:r>
      <w:r>
        <w:rPr/>
        <w:t xml:space="preserve">ООО «ПетроЭнергоКонтроль» </w:t>
      </w:r>
      <w:r>
        <w:rPr>
          <w:bCs/>
          <w:iCs/>
        </w:rPr>
        <w:t>на 2026 год.</w:t>
        <w:tab/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2.2. Требования к срокам оказания услуг</w:t>
      </w:r>
    </w:p>
    <w:p>
      <w:pPr>
        <w:pStyle w:val="Normal"/>
        <w:ind w:firstLine="567"/>
        <w:jc w:val="both"/>
        <w:rPr/>
      </w:pPr>
      <w:r>
        <w:rPr/>
        <w:t>Сроки оказания услуг по Договору: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начало оказания услуг: 01 января 2026,</w:t>
      </w:r>
    </w:p>
    <w:p>
      <w:pPr>
        <w:pStyle w:val="Normal"/>
        <w:ind w:firstLine="709"/>
        <w:jc w:val="both"/>
        <w:rPr/>
      </w:pPr>
      <w:r>
        <w:rPr/>
        <w:t>- окончание оказания услуг: 31 декабря 2026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2.3. Нормативные требования к качеству услуг, их результату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</w:rPr>
      </w:pPr>
      <w:r>
        <w:rPr>
          <w:iCs/>
        </w:rPr>
        <w:t>Не требуется.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3. Требования к оказанию услуг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3.1. </w:t>
        <w:tab/>
        <w:t>Объем оказываемых услуг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83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уп к системе мониторин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легковых а/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ентский терминал (с учетом монтаж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бонентского терми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бонентского терми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становка оборудования между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3.2.</w:t>
      </w:r>
      <w:r>
        <w:rPr>
          <w:rFonts w:eastAsia="Cambria"/>
          <w:b/>
        </w:rPr>
        <w:t xml:space="preserve"> </w:t>
      </w:r>
      <w:r>
        <w:rPr>
          <w:b/>
        </w:rPr>
        <w:t>Требования к последовательности этапов оказания услуг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.2.1.</w:t>
        <w:tab/>
        <w:tab/>
        <w:t xml:space="preserve">Исполнитель предоставляет удаленный доступ Заказчику к интернет ресурсу мониторинга транспортных средств в соответствии с требованиями и условиями Договора (Приложение к закупочной документации). Количество учетных записей пользователей Заказчика определяется заявкой. Договором предусмотрено не менее 10 учетных записей пользователей, по каждой из которых должна осуществляться круглосуточная техническая и консультационная поддержка посредством телефонной связи без взимания дополнительной платы. Исполнитель своими силами обеспечивает защиту информации от доступа третьих лиц, в том числе посредством инструктажа пользователей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/>
        <w:t xml:space="preserve">3.2.2. В течении 14 (четырнадцати) календарных дней с момента подписания договора Исполнитель осуществляет подключение терминалов мониторинга, установленных на автомобилях к системе круглосуточного мониторинга автотранспорта Исполнителя. Каналы передачи данных от терминалов до системы обеспечиваются Исполнителем. </w:t>
      </w:r>
      <w:r>
        <w:rPr>
          <w:bCs/>
          <w:iCs/>
        </w:rPr>
        <w:t xml:space="preserve"> Работы производятся на территории Заказчика по месту нахождения автомобилей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>3.2.3. С момента подписания акта подключения терминалов мониторинга и до окончания действия договора Исполнитель предоставляет Заказчику в режиме реального времени посредством собственного ресурса в сети интернет следующей информаци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определение местоположения объекта на карте региона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скорость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 xml:space="preserve">- курс;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географические координаты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iCs/>
        </w:rPr>
        <w:t>3.2.4. С момента подписания договора и в течении 60 календарных дней после его окончания Исполнитель предоставляет Заказчику посредством собственного ресурса в сети интернет следующих отче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отчет по маршруту движения автомобиля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отчет по посещению геозон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отчет по стоянкам автомобиля с признаком выключения зажига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>Время формирования отчета не должно превышать 30 минут в период действия договора, и 5 рабочих дней после его окончания. Форму отчета Исполнитель согласовывает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3.3. Требования к организации обеспечения услуг</w:t>
      </w:r>
    </w:p>
    <w:p>
      <w:pPr>
        <w:pStyle w:val="Normal"/>
        <w:autoSpaceDE w:val="false"/>
        <w:jc w:val="both"/>
        <w:rPr/>
      </w:pPr>
      <w:r>
        <w:rPr/>
        <w:t>3.3.1. Заказчик и Исполнитель</w:t>
      </w:r>
      <w:r>
        <w:rPr>
          <w:color w:val="FF0000"/>
        </w:rPr>
        <w:t xml:space="preserve"> </w:t>
      </w:r>
      <w:r>
        <w:rPr/>
        <w:t xml:space="preserve">распорядительными документами по организациям определяют ответственных представителей для решения административных и технических вопросов. 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3.2. Исполнитель обеспечивает безопасность труда своего персонала в пределах принятого объема услуг, согласно требованиям правил по охране труда, а также противопожарные мероприят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3.3. Исполнитель должен под свою ответственность и за свой счет произвести обеспечение работ необходимой технологической оснасткой, инструментом, необходимыми для исполнения услуг в объеме настоящего технического зада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3.4. Исполнитель обеспечивает техническую и консультационную поддержку Заказчика в режиме 24 часа 7 дней в неделю на весь период действия договора по средствам телефонной связ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 xml:space="preserve">3.4. </w:t>
      </w:r>
      <w:r>
        <w:rPr>
          <w:b/>
        </w:rPr>
        <w:t xml:space="preserve">Требования к применяемым материалам и оборудованию  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уемые при выполнении работ материалы и поставляемое оборудование соответствует требованиям, установленным постановлением Правительства Российской Федерации от 29.12.2018 № 1716-83, а именно: производителем товара, страной отправления либо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5. Требования безопасности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5.1. Исполнитель несёт ответственность за обеспечение своих работников средствами индивидуальной защиты, инструментом и приспособлениями, необходимыми для оказания услуг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 xml:space="preserve">3.5.2. Исполнитель обеспечивает соблюдение своим персоналом правил внутреннего распорядка, правил техники безопасности, правил противопожарного режима (безопасности). 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5.3. Исполнитель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5.4. В случае появления обстоятельств, угрожающих безопасности при оказании услуг, а также возникновению пожарной опасности незамедлительно сообщать о них заказчику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5.5. В случае привлечения исполнителем субподрядной организации, исполнитель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iCs/>
        </w:rPr>
      </w:pPr>
      <w:r>
        <w:rPr>
          <w:b/>
        </w:rPr>
        <w:t>3.6. Требования к порядку подготовки и передачи заказчику документов при оказании услуг и их завершении</w:t>
      </w:r>
    </w:p>
    <w:p>
      <w:pPr>
        <w:pStyle w:val="Normal"/>
        <w:spacing w:before="0" w:after="60"/>
        <w:ind w:firstLine="567"/>
        <w:jc w:val="both"/>
        <w:rPr/>
      </w:pPr>
      <w:r>
        <w:rPr>
          <w:iCs/>
        </w:rPr>
        <w:t>Порядок сдачи-приемки оказанных услуг определен в</w:t>
      </w:r>
      <w:r>
        <w:rPr/>
        <w:t xml:space="preserve"> проекте договора.</w:t>
      </w:r>
      <w:r>
        <w:rPr>
          <w:iCs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7. Требования к гарантийным обязательствам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ind w:firstLine="567"/>
        <w:jc w:val="both"/>
        <w:rPr/>
      </w:pPr>
      <w:r>
        <w:rPr/>
        <w:t xml:space="preserve">Исполнитель предоставляет письменную гарантию на установленное им оборудование, прошедшее техническое обслуживание и входной контроль, а также выполненные работы на срок не менее 12 месяцев. Гарантийный период исчисляется со дня подписания акта выполненных работ. Гарантия должна покрывать ремонт, замену, возмещение материального ущерба в соответствии с определенной ответственностью Исполнителя по договору. Гарантийные работы должны осуществляется на территории Заказчика по месту нахождения объекта гарант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8. Ответственность исполнител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ab/>
        <w:t xml:space="preserve">3.8.1. Исполнитель несет ответственность за ущерб, причиненный в ходе предоставления услуг, за соблюдение требований охраны труда, пожарной и промышленной безопасности в процессе оказания услуг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3.8.2. Уплата неустойки и возмещение убытков не освобождает исполнителя от оказания услуг по Техническому заданию (ТЗ) и устранения нарушений. В случаях, когда услуги оказаны исполнителем с отступлением от требований ТЗ, ухудшившими их качество, заказчик вправе по своему выбору потребовать от исполнителя безвозмездного устранения недостатков в разумный срок либо уменьшения установленной цены за оказанные услуги. При не устранении исполнителем выявленных недостатков услуг в срок, установленный заказчиком (в срок, согласованный сторонами), либо если недостатки являются неустранимыми, заказчик вправе потребовать возмещения причиненных убытков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3.8.3. В случае привлечения исполнителем субподрядной организации исполнитель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3.8.4. Исполнитель несет ответственность за непредоставление (несвоевременное предоставление) информации, указанной в п. 3.2.3, 3.2.4, в размере 15% стоимости абонентского обслуживания в месяц в отношении объекта (объектов) мониторинга за каждый подтвержденный случай претензии Заказчика. Стороны пришли к соглашению, что в качестве претензии принимаются письменные Акты Заказчика, подтвержденные снимками экрана, либо распечатками логируемой информации, либо обращениями в техническую (консультационную) поддержку Исполнителя, либо любой другой информацией, позволяющей идентифицировать факт и время претензии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3.8.5. На устранение причины, повлекшей непредоставление (несвоевременное предоставление) информации, указанной в п. 3.2.3, 3.2.4 Исполнителю отводится 3 календарных дня. По прошествии этого периода Заказчик имеет право направить повторную претензию.</w:t>
        <w:tab/>
        <w:t>Об устранении причины, и факторах её повлекших, Исполнитель письменно уведомляет Заказ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3.8.6. Исполнитель освобождается от уплаты неустойки, указанной в п. 3.8.4, исключительно в случаях Форс-мажора, или если сможет мотивировано доказать, что причиной являлись действия (бездействие) Заказчика. Исполнитель не может ссылаться на действия (бездействие) субподрядчиков (соисполнителей) и третьих лиц.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3.8.7.  Стороны пришли к соглашению, что случаи, когда Исполнитель выполнил обязательства, указанные в п. 3.8.4 и п. 3.8.5 с учетом п. 3.8.6 в полном объеме, не признаются ненадлежащим исполнением Договора при условии отсутствия повторных претензий в отчетном периоде (календарный месяц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mbria"/>
          <w:b/>
          <w:b/>
        </w:rPr>
      </w:pPr>
      <w:r>
        <w:rPr>
          <w:b/>
        </w:rPr>
        <w:t>3.9.</w:t>
      </w:r>
      <w:r>
        <w:rPr>
          <w:rFonts w:eastAsia="Cambria"/>
          <w:b/>
        </w:rPr>
        <w:t xml:space="preserve"> </w:t>
      </w:r>
      <w:r>
        <w:rPr>
          <w:b/>
        </w:rPr>
        <w:t xml:space="preserve">Требования к порядку привлечению субподрядчиков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ab/>
        <w:t>Исполнитель для выполнения работ указанных в ТЗ может привлекать субподрядные организации. При этом объем работ, выполняемых привлекаемыми субподрядными организациями, не должен превышать 50% от объема работ по договору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</w:rPr>
        <w:t>Требования к субподрядным организациям указаны в соответствующих разделах данного технического задания, а также закупочной документации.</w:t>
      </w:r>
      <w:r>
        <w:rPr/>
        <w:tab/>
      </w:r>
    </w:p>
    <w:p>
      <w:pPr>
        <w:pStyle w:val="Normal"/>
        <w:ind w:firstLine="567"/>
        <w:jc w:val="both"/>
        <w:rPr/>
      </w:pPr>
      <w:r>
        <w:rPr/>
        <w:t>В случае замены или привлечения новых субподрядчиков (соисполнителей) после завершения закупочной процедуры, информация о которых ранее не была представлена в заявке Участника, Исполнитель должен согласовать привлечение таких организаций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>4. Порядок формирования коммерческого предложения участника, обоснования цены, расчетов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закупки должен предоставить в составе коммерческого предложения сводную таблицу стоимости услуг по форме закупочной документации:</w:t>
      </w:r>
    </w:p>
    <w:tbl>
      <w:tblPr>
        <w:tblW w:w="974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01"/>
        <w:gridCol w:w="1418"/>
        <w:gridCol w:w="10"/>
        <w:gridCol w:w="2682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jc w:val="center"/>
              <w:rPr/>
            </w:pPr>
            <w:r>
              <w:rPr/>
              <w:t>(без учета НДС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(без учета НДС)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ступ к системе мониторинга, в месяц (82 легковых а/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ентский терминал (с учетом мон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бонентского терми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бонентского терми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становка оборудования между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без учена НДС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с НДС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5"/>
        <w:shd w:fill="auto" w:val="clear"/>
        <w:spacing w:lineRule="auto" w:line="240" w:before="0" w:after="0"/>
        <w:ind w:right="40" w:firstLine="567"/>
        <w:rPr/>
      </w:pPr>
      <w:r>
        <w:rPr>
          <w:iCs/>
          <w:sz w:val="24"/>
          <w:szCs w:val="24"/>
        </w:rPr>
        <w:t>Стоимость услуг/работ, должна быть фиксированной в течении всего срока действия договора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се цены в предложении должны включать все налоги и другие обязательные платежи, стоимость всех сопутствующих работ (услуг), включая, но не ограничиваясь, оплату передачи данных от терминала спутникового мониторинга до оборудования Исполнителя, а также все скидки, предлагаемые Исполнителем.</w:t>
      </w:r>
    </w:p>
    <w:p>
      <w:pPr>
        <w:pStyle w:val="Normal"/>
        <w:spacing w:before="0" w:after="60"/>
        <w:ind w:firstLine="567"/>
        <w:jc w:val="both"/>
        <w:rPr/>
      </w:pPr>
      <w:r>
        <w:rPr/>
        <w:t>Оплата оказанных услуг осуществляется ежемесячно на основании подписанных сторонами Актов сдачи-приемки оказанных услуг, а также выставленных исполнителем счетов, (при необходимости – других расчётных документов) не позднее 7 рабочих дней с момента подписания Актов сдачи-приемки оказанных услуг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mbria"/>
          <w:b/>
          <w:b/>
        </w:rPr>
      </w:pPr>
      <w:bookmarkStart w:id="0" w:name="_Hlk207701250"/>
      <w:bookmarkEnd w:id="0"/>
      <w:r>
        <w:rPr>
          <w:rFonts w:eastAsia="Cambria"/>
          <w:b/>
        </w:rPr>
        <w:t>5. Требование к участникам закупки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rFonts w:eastAsia="Calibri"/>
          <w:b/>
          <w:lang w:eastAsia="en-US"/>
        </w:rPr>
        <w:t>5.1. Требования о наличии кадровых ресурсов и их квалификации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</w:rPr>
      </w:pPr>
      <w:r>
        <w:rPr/>
        <w:t xml:space="preserve">         </w:t>
      </w:r>
      <w:r>
        <w:rPr/>
        <w:t>Не требуется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2. Требования о наличии материально-технических ресурсов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ab/>
        <w:t>Не требуется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5.3. Требования к измерительным приборам и инструментам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/>
        <w:tab/>
        <w:t>Не требуется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>
          <w:rFonts w:eastAsia="Calibri"/>
          <w:b/>
          <w:lang w:eastAsia="en-US"/>
        </w:rPr>
        <w:t>5.4.</w:t>
      </w:r>
      <w:r>
        <w:rPr>
          <w:b/>
        </w:rPr>
        <w:t xml:space="preserve"> Требования о наличии действующих разрешений аттестаций, свидетельств СРО, лицензий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rFonts w:eastAsia="Calibri"/>
          <w:b/>
          <w:b/>
          <w:color w:val="FF0000"/>
          <w:lang w:eastAsia="en-US"/>
        </w:rPr>
      </w:pPr>
      <w:r>
        <w:rPr/>
        <w:tab/>
      </w:r>
      <w:r>
        <w:rPr>
          <w:color w:val="FF0000"/>
        </w:rPr>
        <w:t>Система мониторинга должна быть зарегистрирована в реестре российского программного обеспечения</w:t>
      </w:r>
      <w:r>
        <w:rPr>
          <w:rFonts w:eastAsia="Calibri"/>
          <w:b/>
          <w:color w:val="FF0000"/>
          <w:lang w:eastAsia="en-US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5. Требование о наличии сертифицированных систем менеджмента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Участник закупки предоставляет в составе своего предложения копию действующего сертификата по стандарту </w:t>
      </w:r>
      <w:r>
        <w:rPr>
          <w:lang w:val="en-US"/>
        </w:rPr>
        <w:t>ISO</w:t>
      </w:r>
      <w:r>
        <w:rPr/>
        <w:t xml:space="preserve"> 9001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6. Требования о наличии аккредитации в Группе «Интер РАО»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 xml:space="preserve">         </w:t>
      </w:r>
      <w:r>
        <w:rPr/>
        <w:t>Не требуется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5.7. Требования к опыту оказания аналогичных услуг</w:t>
      </w:r>
    </w:p>
    <w:p>
      <w:pPr>
        <w:pStyle w:val="Normal"/>
        <w:autoSpaceDE w:val="false"/>
        <w:spacing w:before="0" w:after="160"/>
        <w:ind w:firstLine="567"/>
        <w:jc w:val="both"/>
        <w:rPr/>
      </w:pPr>
      <w:r>
        <w:rPr>
          <w:rFonts w:eastAsia="Calibri"/>
        </w:rPr>
        <w:t xml:space="preserve">Участник закупки в составе своего предложения предоставляет справку о перечне и объемах выполнения аналогичных договоров по форме закупочной документации, подтверждающую наличие у Участника опыта </w:t>
      </w:r>
      <w:r>
        <w:rPr/>
        <w:t>оказания услуг по техническому обслуживанию системы мониторинга автотранспорта в количестве не менее 3 исполненных договоров за последние три года, предшествующих дате объявления о настоящей закупке стоимостью не менее начальной (максимальной) цены лота. Аналогичными признаются договоры на оказание услуг по техническому обслуживанию системы мониторинга автотранспорта.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bookmarkStart w:id="1" w:name="_Hlk207701250"/>
      <w:bookmarkEnd w:id="1"/>
      <w:r>
        <w:rPr>
          <w:b/>
          <w:lang w:val="en-US"/>
        </w:rPr>
        <w:t>5.</w:t>
      </w:r>
      <w:r>
        <w:rPr>
          <w:b/>
        </w:rPr>
        <w:t>8</w:t>
      </w:r>
      <w:r>
        <w:rPr>
          <w:b/>
          <w:lang w:val="en-US"/>
        </w:rPr>
        <w:t xml:space="preserve">. Требования к </w:t>
      </w:r>
      <w:r>
        <w:rPr>
          <w:b/>
        </w:rPr>
        <w:t>субподрядным организациям</w:t>
      </w:r>
    </w:p>
    <w:p>
      <w:pPr>
        <w:pStyle w:val="Normal"/>
        <w:autoSpaceDE w:val="false"/>
        <w:spacing w:before="0" w:after="160"/>
        <w:ind w:firstLine="709"/>
        <w:jc w:val="both"/>
        <w:rPr/>
      </w:pPr>
      <w:r>
        <w:rPr/>
        <w:t xml:space="preserve">Требования, указанные в пунктах 5.1. - 5.7. применимы к привлекаемым участниками соисполнителям, в объеме поручаемых им услуг согласно «Плану распределения услуг между исполнителем и соисполнителями». 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7938" w:leader="none"/>
          <w:tab w:val="left" w:pos="8080" w:leader="none"/>
          <w:tab w:val="left" w:pos="8222" w:leader="none"/>
        </w:tabs>
        <w:autoSpaceDE w:val="false"/>
        <w:ind w:left="6237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иложение № 1 </w:t>
        <w:br/>
        <w:t>к техническому заданию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ма коммерческого предложения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984"/>
        <w:gridCol w:w="2126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jc w:val="center"/>
              <w:rPr/>
            </w:pPr>
            <w:r>
              <w:rPr/>
              <w:t>(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(без учета НДС)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ступ к системе мониторинга, в месяц (82 легковых а/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ентский терминал (с учетом монтаж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бонентского терми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бонентского терми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становка оборудования между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без учена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564" w:leader="none"/>
      </w:tabs>
      <w:ind w:left="2348" w:hanging="504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  <w:tab w:val="left" w:pos="1571" w:leader="none"/>
      </w:tabs>
      <w:ind w:left="1499" w:right="-1" w:hanging="648"/>
      <w:jc w:val="both"/>
      <w:outlineLvl w:val="3"/>
    </w:pPr>
    <w:rPr>
      <w:b/>
      <w:spacing w:val="-10"/>
    </w:rPr>
  </w:style>
  <w:style w:type="character" w:styleId="WW8Num1z0">
    <w:name w:val="WW8Num1z0"/>
    <w:qFormat/>
    <w:rPr>
      <w:rFonts w:eastAsia="MS Mincho;ＭＳ 明朝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i w:val="false"/>
      <w:color w:val="000000"/>
    </w:rPr>
  </w:style>
  <w:style w:type="character" w:styleId="WW8Num22z1">
    <w:name w:val="WW8Num22z1"/>
    <w:qFormat/>
    <w:rPr>
      <w:rFonts w:ascii="Symbol" w:hAnsi="Symbol" w:cs="Symbol"/>
      <w:b/>
      <w:i w:val="false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b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eastAsia="MS Mincho;ＭＳ 明朝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libri" w:hAnsi="Calibri" w:eastAsia="Calibri" w:cs="Calibri"/>
      <w:b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b/>
      <w:spacing w:val="-10"/>
      <w:sz w:val="24"/>
      <w:szCs w:val="24"/>
      <w:lang w:val="ru-RU" w:bidi="ar-SA"/>
    </w:rPr>
  </w:style>
  <w:style w:type="character" w:styleId="2">
    <w:name w:val="Заголовок 2 жирный Знак"/>
    <w:qFormat/>
    <w:rPr>
      <w:b/>
      <w:b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Arial Narrow" w:hAnsi="Arial Narrow" w:cs="Arial Narrow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1">
    <w:name w:val=" Знак Знак2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2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1283" w:leader="none"/>
      </w:tabs>
      <w:spacing w:before="0" w:after="0"/>
      <w:ind w:left="1283" w:hanging="432"/>
      <w:jc w:val="both"/>
      <w:outlineLvl w:val="9"/>
    </w:pPr>
    <w:rPr>
      <w:rFonts w:ascii="Times New Roman" w:hAnsi="Times New Roman" w:cs="Times New Roman"/>
      <w:i w:val="false"/>
      <w:iCs w:val="false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 Narrow" w:hAnsi="Arial Narrow" w:cs="Arial Narrow"/>
      <w:sz w:val="26"/>
      <w:szCs w:val="20"/>
    </w:rPr>
  </w:style>
  <w:style w:type="paragraph" w:styleId="Iniiaiieoaeno">
    <w:name w:val="!Iniiaiie oaeno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180" w:after="0"/>
      <w:ind w:hanging="440"/>
      <w:jc w:val="both"/>
    </w:pPr>
    <w:rPr>
      <w:sz w:val="23"/>
      <w:szCs w:val="23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31:00Z</dcterms:created>
  <dc:creator>pan</dc:creator>
  <dc:description/>
  <cp:keywords/>
  <dc:language>en-US</dc:language>
  <cp:lastModifiedBy>Полянский Максим Валерьевич</cp:lastModifiedBy>
  <cp:lastPrinted>2016-10-20T10:08:00Z</cp:lastPrinted>
  <dcterms:modified xsi:type="dcterms:W3CDTF">2025-11-27T06:31:00Z</dcterms:modified>
  <cp:revision>4</cp:revision>
  <dc:subject/>
  <dc:title>Начальнику управления</dc:title>
</cp:coreProperties>
</file>