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 закупки</w:t>
      </w:r>
    </w:p>
    <w:p>
      <w:pPr>
        <w:pStyle w:val="Normal"/>
        <w:tabs>
          <w:tab w:val="clear" w:pos="708"/>
          <w:tab w:val="center" w:pos="5173" w:leader="none"/>
          <w:tab w:val="left" w:pos="6135" w:leader="none"/>
        </w:tabs>
        <w:spacing w:before="24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216103653"/>
            <w:bookmarkEnd w:id="0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20619/ОЗП-ПВ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предлож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128"/>
                <w:rFonts w:ascii="Liberation Serif" w:hAnsi="Liberation Serif" w:cs="Liberation Serif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Оказание услуг по проведению обязательных предварительных и периодических медицинских осмотров для нужд ООО «ПетроЭнергоКонтроль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9» декабря 2025 г. 14:00 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9» декабря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128"/>
                <w:rFonts w:ascii="Liberation Serif" w:hAnsi="Liberation Serif" w:cs="Liberation Serif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1 104 725,00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bookmarkStart w:id="1" w:name="_Hlk164669068"/>
      <w:bookmarkEnd w:id="1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bookmarkStart w:id="2" w:name="_Hlk178171135"/>
      <w:bookmarkStart w:id="3" w:name="_Hlk152684401"/>
      <w:bookmarkStart w:id="4" w:name="_Hlk152600706"/>
      <w:bookmarkEnd w:id="2"/>
      <w:bookmarkEnd w:id="3"/>
      <w:bookmarkEnd w:id="4"/>
      <w:r>
        <w:rPr>
          <w:rFonts w:cs="Liberation Serif" w:ascii="Liberation Serif" w:hAnsi="Liberation Serif"/>
        </w:rPr>
        <w:t>На участие в закупке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1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*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11.2025 18:00:27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11.2025 11:53:3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.11.2025 14:52:54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-ранее отклонен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bookmarkStart w:id="5" w:name="_Hlk178171135"/>
      <w:bookmarkStart w:id="6" w:name="_Hlk152684401"/>
      <w:bookmarkStart w:id="7" w:name="_Hlk152600706"/>
      <w:bookmarkStart w:id="8" w:name="_Hlk152230076"/>
      <w:bookmarkEnd w:id="5"/>
      <w:bookmarkEnd w:id="6"/>
      <w:bookmarkEnd w:id="7"/>
      <w:bookmarkEnd w:id="8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10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9" w:name="_Hlk164669068"/>
      <w:bookmarkStart w:id="10" w:name="_Hlk152230076"/>
      <w:bookmarkStart w:id="11" w:name="_Hlk164669068"/>
      <w:bookmarkStart w:id="12" w:name="_Hlk152230076"/>
      <w:bookmarkEnd w:id="11"/>
      <w:bookmarkEnd w:id="12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12-19T12:27:00Z</dcterms:modified>
  <cp:revision>1</cp:revision>
  <dc:subject/>
  <dc:title>Протокол вскрытия конвертов</dc:title>
</cp:coreProperties>
</file>